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50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ψωμιού CLASSIC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Φρέσκα, τραγανά ψωμιά, ακόμη και το κέικ γενεθλίων – η οδοντωτή άκρη τα κάνει όλα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  <w:br/>
        <w:br/>
        <w:t>* Με πριονωτό δόντ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1:00Z</dcterms:created>
  <dc:creator>Thanos Rafailidis</dc:creator>
  <dc:description/>
  <cp:keywords/>
  <dc:language>en-US</dc:language>
  <cp:lastModifiedBy>Thanos Rafailidis</cp:lastModifiedBy>
  <dcterms:modified xsi:type="dcterms:W3CDTF">2010-12-07T21:52:00Z</dcterms:modified>
  <cp:revision>3</cp:revision>
  <dc:subject/>
  <dc:title/>
</cp:coreProperties>
</file>