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4572-16</w:t>
      </w:r>
    </w:p>
    <w:p>
      <w:pPr>
        <w:pStyle w:val="Normal"/>
        <w:rPr>
          <w:lang w:val="en-US"/>
        </w:rPr>
      </w:pPr>
      <w:r>
        <w:rPr>
          <w:lang w:val="en-US"/>
        </w:rPr>
      </w:r>
    </w:p>
    <w:p>
      <w:pPr>
        <w:pStyle w:val="Normal"/>
        <w:rPr>
          <w:lang w:val="en-US"/>
        </w:rPr>
      </w:pPr>
      <w:r>
        <w:rPr/>
        <w:t xml:space="preserve">Μαχαίρι </w:t>
      </w:r>
      <w:r>
        <w:rPr>
          <w:lang w:val="en-US"/>
        </w:rPr>
        <w:t>Chef</w:t>
      </w:r>
      <w:r>
        <w:rPr/>
        <w:t xml:space="preserve"> - λαχανικών </w:t>
      </w:r>
      <w:r>
        <w:rPr>
          <w:lang w:val="en-US"/>
        </w:rPr>
        <w:t>CLASSIC</w:t>
      </w:r>
      <w:r>
        <w:rPr/>
        <w:t xml:space="preserve"> 16 εκ. με αυλάκια</w:t>
      </w:r>
    </w:p>
    <w:p>
      <w:pPr>
        <w:pStyle w:val="Normal"/>
        <w:rPr>
          <w:lang w:val="en-US"/>
        </w:rPr>
      </w:pPr>
      <w:r>
        <w:rPr>
          <w:lang w:val="en-US"/>
        </w:rPr>
      </w:r>
    </w:p>
    <w:p>
      <w:pPr>
        <w:pStyle w:val="Web"/>
        <w:rPr/>
      </w:pPr>
      <w:r>
        <w:rPr/>
        <w:t>Καμιά κουζίνα δεν πρέπει να μείνει χωρίς αυτόν τον χειρωνακτικό επεξεργαστή τροφίμων. Είναι από τα πιο πολύτιμα μαχαίρια που χρησιμοποιούνται στην κουζίνα. Τεμαχισμός, κομμάτιασμα, χωρισμός σε τετράγωνα όλων των ειδών των τροφίμων. Τέλεια ισορροπημένο, μια επέκταση του χεριού σας.</w:t>
      </w:r>
    </w:p>
    <w:p>
      <w:pPr>
        <w:pStyle w:val="Web"/>
        <w:rPr/>
      </w:pPr>
      <w:r>
        <w:rPr/>
        <w:t>*Με αυλακωτή άκρη στη λάμα</w:t>
      </w:r>
    </w:p>
    <w:p>
      <w:pPr>
        <w:pStyle w:val="Web"/>
        <w:rPr/>
      </w:pPr>
      <w:r>
        <w:rPr/>
        <w:t>Η αυλακωτή άκρη της λάμας δημιουργεί τους θύλακες του αέρα που αποτρέπουν και τις πλέον λεπτές ή μαλακές φέτες από το να κολλήσουν πάνω στη λεπίδα.</w:t>
        <w:br/>
        <w:t>Ακρίβεια που σφυρηλατείται από ένα ενιαίο κομμάτι χάλυβα με το στηθαίο και τη λαβή.</w:t>
        <w:br/>
        <w:t>Μαχαίρι εξαιρετικά αιχμηρό με μεγάλη διάρκεια ζωής.</w:t>
        <w:br/>
        <w:t>Ειδικό κράμα χυτού μετάλλου.</w:t>
        <w:br/>
        <w:t>Για επαγγελματίες chefs αλλά και για ενθουσιώδεις λάτρεις της κουζίνας.</w:t>
        <w:br/>
        <w:br/>
        <w:t>* Προσοχή: Τα μαχαίρια του Chef σκοπίμως έχουν τροχιστεί επιπλέον, για καλύτερη απόδοση. Ο τεμαχισμός  οστών θα βλάψει τη λεπτή κάμα.</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35:00Z</dcterms:created>
  <dc:creator>Thanos Rafailidis</dc:creator>
  <dc:description/>
  <cp:keywords/>
  <dc:language>en-US</dc:language>
  <cp:lastModifiedBy>Thanos Rafailidis</cp:lastModifiedBy>
  <dcterms:modified xsi:type="dcterms:W3CDTF">2010-12-08T07:36:00Z</dcterms:modified>
  <cp:revision>3</cp:revision>
  <dc:subject/>
  <dc:title/>
</cp:coreProperties>
</file>