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82-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γενικής χρήσης - λαχανικών </w:t>
      </w:r>
      <w:r>
        <w:rPr>
          <w:lang w:val="en-US"/>
        </w:rPr>
        <w:t>CLASSIC</w:t>
      </w:r>
      <w:r>
        <w:rPr/>
        <w:t xml:space="preserve"> 12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Η πιό πρόσφατη προσθήκη στην οικογένεια WÜSTHOF.</w:t>
        <w:br/>
        <w:t>Μικρό, αλλά δυνατό.</w:t>
        <w:br/>
        <w:t xml:space="preserve">Νέο στην ήδη εντυπωσιακή συλλογή WÜSTHOF είναι αυτό το μαχαίρι λαχανικών - γενικής χρήσης 12 εκ. </w:t>
        <w:br/>
        <w:t>Αυτό το καινοτόμο μαχαίρι προσφέρει τον ανώτερο χειρισμό και τον ευκολότερο έλεγχο, με την ευρεία και στιβαρή λεπίδα του.</w:t>
        <w:br/>
        <w:t>Κοπές φρέσκων χόρτων και λαχανικών έως και λιώσιμο του σκόρδου είναι πολύ εύκολες εργασίες με αυτό το δυνατό μικρό μαχαίρι.</w:t>
        <w:br/>
        <w:t>Εν ολίγοις, ένα άριστο πολυχρηστικό σφυρήλατο μαχαίρι που θα δυσκολευτεί να βρει ανταγωνιστή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  <w:br/>
        <w:t>* Προσοχή: Τα μαχαίρια Chef σκοπίμως έχουν τροχιστεί επιπλέον, για καλύτερη απόδοση. Ο τεμαχισμός οστών θα βλάψει τη λεπτή κάμα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8:00Z</dcterms:created>
  <dc:creator>Thanos Rafailidis</dc:creator>
  <dc:description/>
  <cp:keywords/>
  <dc:language>en-US</dc:language>
  <cp:lastModifiedBy>Thanos Rafailidis</cp:lastModifiedBy>
  <dcterms:modified xsi:type="dcterms:W3CDTF">2010-12-08T07:38:00Z</dcterms:modified>
  <cp:revision>3</cp:revision>
  <dc:subject/>
  <dc:title/>
</cp:coreProperties>
</file>