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24-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φιλέτου </w:t>
      </w:r>
      <w:r>
        <w:rPr>
          <w:lang w:val="en-US"/>
        </w:rPr>
        <w:t>CLASSIC</w:t>
      </w:r>
      <w:r>
        <w:rPr/>
        <w:t xml:space="preserve"> 23 εκ. με αυλάκι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Κλασικό μαχαίρι φιλέτου, τέλειο για τις κοπές κρέατος, φρούτων και λαχανικών, φιλετάρισμα ρολών ή ψαριού.</w:t>
      </w:r>
    </w:p>
    <w:p>
      <w:pPr>
        <w:pStyle w:val="Web"/>
        <w:rPr/>
      </w:pPr>
      <w:r>
        <w:rPr/>
        <w:t>* Με κάθετες αυλακώσεις στη λάμα.</w:t>
      </w:r>
    </w:p>
    <w:p>
      <w:pPr>
        <w:pStyle w:val="Web"/>
        <w:rPr/>
      </w:pPr>
      <w:r>
        <w:rPr/>
        <w:t>Η αυλακωτή άκρη της λάμας δημιουργεί τους θύλακες του αέρα που αποτρέπουν και τις πλέον λεπτές ή μαλακές φέτες από το να κολλήσουν πάνω στη λεπίδα.</w:t>
        <w:br/>
        <w:t>Τέλειο για την κοπή και το φιλετάρισμα κρέατος, φρούτων και λαχανικών.</w:t>
        <w:br/>
        <w:t>Μαχαίρι εξαιρετικά αιχμηρό με μεγάλη διάρκεια ζωής.</w:t>
        <w:br/>
        <w:t>Ειδικό κράμα χυτού μετάλλου.</w:t>
        <w:br/>
        <w:t>Για επαγγελματίες chefs αλλά και για ενθουσιώδεις λάτρεις της κουζίνα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23:00Z</dcterms:created>
  <dc:creator>Thanos Rafailidis</dc:creator>
  <dc:description/>
  <cp:keywords/>
  <dc:language>en-US</dc:language>
  <cp:lastModifiedBy>Thanos Rafailidis</cp:lastModifiedBy>
  <dcterms:modified xsi:type="dcterms:W3CDTF">2010-12-08T07:24:00Z</dcterms:modified>
  <cp:revision>3</cp:revision>
  <dc:subject/>
  <dc:title/>
</cp:coreProperties>
</file>