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000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αποφλοίωσης CLASSIC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ευθεία άκρη προσφέρει ακριβή έλεγχο για τη διακόσμηση, το ξεφλούδισμα, τους τεμαχισμούς και το διαχωρισμό σε τετράγωνα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50:00Z</dcterms:created>
  <dc:creator>Thanos Rafailidis</dc:creator>
  <dc:description/>
  <cp:keywords/>
  <dc:language>en-US</dc:language>
  <cp:lastModifiedBy>Thanos Rafailidis</cp:lastModifiedBy>
  <dcterms:modified xsi:type="dcterms:W3CDTF">2010-12-06T16:51:00Z</dcterms:modified>
  <cp:revision>3</cp:revision>
  <dc:subject/>
  <dc:title/>
</cp:coreProperties>
</file>