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066-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Μαχαίρι γενικής χρήσης </w:t>
      </w:r>
      <w:r>
        <w:rPr>
          <w:lang w:val="en-US"/>
        </w:rPr>
        <w:t>CLASSIC</w:t>
      </w:r>
      <w:r>
        <w:rPr/>
        <w:t xml:space="preserve"> 10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Μαχαίρι γενικής χρήσης, το πιο ευπροσάρμοστο όλων των utility knives, για κοπές κρεμμυδιών, χόρτων καθώς επίσης για καθαρισμό λαχανικών.</w:t>
        <w:br/>
        <w:t>Μαχαίρι εξαιρετικά αιχμηρό με μεγάλη διάρκεια ζωής.</w:t>
        <w:br/>
        <w:t>Ειδικό κράμα χυτού μετάλλου.</w:t>
        <w:br/>
        <w:t>Για επαγγελματίες chefs αλλά και για ενθουσιώδεις λάτρεις της κουζίνα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1:41:00Z</dcterms:created>
  <dc:creator>Thanos Rafailidis</dc:creator>
  <dc:description/>
  <cp:keywords/>
  <dc:language>en-US</dc:language>
  <cp:lastModifiedBy>Thanos Rafailidis</cp:lastModifiedBy>
  <dcterms:modified xsi:type="dcterms:W3CDTF">2010-12-07T21:41:00Z</dcterms:modified>
  <cp:revision>3</cp:revision>
  <dc:subject/>
  <dc:title/>
</cp:coreProperties>
</file>