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>Η κλασσική μεταλλική σε όλο το μήκος σειρά με τριπλά καρφωμένα πριτσίνια λαβής και ταυτόχρονα μία σειρά - σύμβολο της WUSTHOF με τη μεγαλύτερη ποικιλία.</w:t>
      </w:r>
    </w:p>
    <w:p>
      <w:pPr>
        <w:pStyle w:val="Web"/>
        <w:rPr/>
      </w:pPr>
      <w:r>
        <w:rPr/>
        <w:t>Ένα ενιαίο σφυρηλατημένο κομμάτι χυτού χάλυβα με υψηλή περιεκτικότητα σε άνθρακα, αυτά τα μαχαίρια εξασφαλίζουν σημαντική δύναμη κι έλεγχο σε κάθε κοπή.</w:t>
      </w:r>
    </w:p>
    <w:p>
      <w:pPr>
        <w:pStyle w:val="Web"/>
        <w:rPr/>
      </w:pPr>
      <w:r>
        <w:rPr/>
        <w:t>Μαχαίρια εξαιρετικά αιχμηρά με μεγάλη διάρκεια ζωής.</w:t>
      </w:r>
    </w:p>
    <w:p>
      <w:pPr>
        <w:pStyle w:val="Web"/>
        <w:rPr/>
      </w:pPr>
      <w:r>
        <w:rPr/>
        <w:t>Ειδικό κράμα χυτού μετάλλου.</w:t>
        <w:br/>
        <w:t>Τέλεια ισορροπημένα για την αβίαστη κοπή.</w:t>
        <w:br/>
        <w:t>Άνευ ραφής υγιεινή εφαρμογή της λαβής.</w:t>
        <w:br/>
        <w:br/>
        <w:t>Λαβή φιαγμένη από ειδικό συνθετικό υλικό.</w:t>
      </w:r>
    </w:p>
    <w:p>
      <w:pPr>
        <w:pStyle w:val="Web"/>
        <w:rPr/>
      </w:pPr>
      <w:r>
        <w:rP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36:00Z</dcterms:created>
  <dc:creator>Thanos Rafailidis</dc:creator>
  <dc:description/>
  <cp:keywords/>
  <dc:language>en-US</dc:language>
  <cp:lastModifiedBy>Thanos Rafailidis</cp:lastModifiedBy>
  <dcterms:modified xsi:type="dcterms:W3CDTF">2010-12-06T16:36:00Z</dcterms:modified>
  <cp:revision>2</cp:revision>
  <dc:subject/>
  <dc:title/>
</cp:coreProperties>
</file>