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50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CLASSIC 16 εκ. Εύκαμπτ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Φιλετάρισμα λεπτών ψαριών ή προετοιμασία του carpaccio – είναι ευκολότερο με αυτήν την ιδιαιτέρως λεπτή, εύκαμπτη λεπίδα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1:00Z</dcterms:created>
  <dc:creator>Thanos Rafailidis</dc:creator>
  <dc:description/>
  <cp:keywords/>
  <dc:language>en-US</dc:language>
  <cp:lastModifiedBy>Thanos Rafailidis</cp:lastModifiedBy>
  <dcterms:modified xsi:type="dcterms:W3CDTF">2010-12-08T07:31:00Z</dcterms:modified>
  <cp:revision>3</cp:revision>
  <dc:subject/>
  <dc:title/>
</cp:coreProperties>
</file>