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2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που παραπέμπει σε γενικής χρήσης, λόγω του μήκους του. Τέλειο για την κοπή κρέατος, φρούτων και λαχανικών, φιλετάρισμα μικρών ψαριών ή αποφλοίωσης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3:00Z</dcterms:created>
  <dc:creator>Thanos Rafailidis</dc:creator>
  <dc:description/>
  <cp:keywords/>
  <dc:language>en-US</dc:language>
  <cp:lastModifiedBy>Thanos Rafailidis</cp:lastModifiedBy>
  <dcterms:modified xsi:type="dcterms:W3CDTF">2010-12-07T22:03:00Z</dcterms:modified>
  <cp:revision>3</cp:revision>
  <dc:subject/>
  <dc:title/>
</cp:coreProperties>
</file>