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62-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απαγαλάκι CLASSIC 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καθαρίσματος και αποφλοίωσης, ιδανικό για σκάλισμα και μικροδουλειές, απαραίτητη συνοδεία του chef, στην τσέπη του μανικιού.</w:t>
        <w:br/>
        <w:t>Μαχαίρια εξαιρετικά αιχμηρά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38:00Z</dcterms:created>
  <dc:creator>Thanos Rafailidis</dc:creator>
  <dc:description/>
  <cp:keywords/>
  <dc:language>en-US</dc:language>
  <cp:lastModifiedBy>Thanos Rafailidis</cp:lastModifiedBy>
  <dcterms:modified xsi:type="dcterms:W3CDTF">2010-12-07T21:38:00Z</dcterms:modified>
  <cp:revision>3</cp:revision>
  <dc:subject/>
  <dc:title/>
</cp:coreProperties>
</file>