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410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ηρούνα CLASSIC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ηρούνα σφυρήλατη 16 εκ. υψηλής αισθητικής, ιδανική για degoustation ή decoupage.</w:t>
        <w:br/>
        <w:t>Ένα κλασικό κομμάτι της σειράς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6:00Z</dcterms:created>
  <dc:creator>Thanos Rafailidis</dc:creator>
  <dc:description/>
  <cp:keywords/>
  <dc:language>en-US</dc:language>
  <cp:lastModifiedBy>Thanos Rafailidis</cp:lastModifiedBy>
  <dcterms:modified xsi:type="dcterms:W3CDTF">2010-12-07T21:57:00Z</dcterms:modified>
  <cp:revision>3</cp:revision>
  <dc:subject/>
  <dc:title/>
</cp:coreProperties>
</file>