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20-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CLASSIC 26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Κλασικό μαχαίρι φιλέτου, με λίγο λεπτότερη λάμα από το μαχαίρι carving, για χρήση και σε ψάρι, τέλειο για την κοπή κρέατος, φρούτων και λαχανικών, φιλετάρισμα ρολών ή ψαριού.</w:t>
        <w:br/>
        <w:t>Το μεγάλο μήκος του είναι ιδανικό για μακριές κοπές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2:01:00Z</dcterms:created>
  <dc:creator>Thanos Rafailidis</dc:creator>
  <dc:description/>
  <cp:keywords/>
  <dc:language>en-US</dc:language>
  <cp:lastModifiedBy>Thanos Rafailidis</cp:lastModifiedBy>
  <dcterms:modified xsi:type="dcterms:W3CDTF">2010-12-07T22:02:00Z</dcterms:modified>
  <cp:revision>3</cp:revision>
  <dc:subject/>
  <dc:title/>
</cp:coreProperties>
</file>