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88-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</w:t>
      </w:r>
      <w:r>
        <w:rPr>
          <w:lang w:val="en-US"/>
        </w:rPr>
        <w:t>Santoku</w:t>
      </w:r>
      <w:r>
        <w:rPr/>
        <w:t xml:space="preserve"> </w:t>
      </w:r>
      <w:r>
        <w:rPr>
          <w:lang w:val="en-US"/>
        </w:rPr>
        <w:t>GOURMET</w:t>
      </w:r>
      <w:r>
        <w:rPr/>
        <w:t xml:space="preserve"> 17 εκ. με αυλάκι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Βασισμένη στον ιαπωνικό τρόπο κοπής, αυτή η λεπίδα είναι ιδανική για την προετοιμασία όχι μόνο της λεπτής ασιατικής κουζίνας αλλά και της δυτικής.</w:t>
        <w:br/>
        <w:br/>
        <w:t>Η αυλακωτή άκρη της λάμας δημιουργεί τους θύλακες του αέρα που αποτρέπουν και τις πλέον λεπτές ή μαλακές φέτες από το να κολλήσουν πάνω στη λεπίδα.</w:t>
        <w:br/>
        <w:t>Κομμένο με την πιό πρόσφατη τεχνολογία laser.</w:t>
        <w:br/>
        <w:t>Πολύ κοφτε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1:00Z</dcterms:created>
  <dc:creator>Thanos Rafailidis</dc:creator>
  <dc:description/>
  <cp:keywords/>
  <dc:language>en-US</dc:language>
  <cp:lastModifiedBy>Thanos Rafailidis</cp:lastModifiedBy>
  <dcterms:modified xsi:type="dcterms:W3CDTF">2010-12-10T07:52:00Z</dcterms:modified>
  <cp:revision>3</cp:revision>
  <dc:subject/>
  <dc:title/>
</cp:coreProperties>
</file>