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204-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κατσαρό decoration GOURMET 10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Ένα εξειδικεύμενο μαχαίρι decoration για χρήση σε πάγκο (εν αντιθέσει με το 4200-11 για χρήση στο χέρι). Χάρη σε αυτό το μαχαίρι, πατάτες καρότα και άλλα αντίστοιχα υλικά κόβονται κυματιστά και διακοσμούν το πιάτο σας.</w:t>
      </w:r>
    </w:p>
    <w:p>
      <w:pPr>
        <w:pStyle w:val="Web"/>
        <w:rPr/>
      </w:pPr>
      <w:r>
        <w:rPr/>
        <w:t>Από τα πιο δύσκολα μαχαίρια κατασκευαστικά, φτιαγμένο για να κόβει για πάντ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5:00Z</dcterms:created>
  <dc:creator>Thanos Rafailidis</dc:creator>
  <dc:description/>
  <cp:keywords/>
  <dc:language>en-US</dc:language>
  <cp:lastModifiedBy>Thanos Rafailidis</cp:lastModifiedBy>
  <dcterms:modified xsi:type="dcterms:W3CDTF">2010-12-10T07:55:00Z</dcterms:modified>
  <cp:revision>3</cp:revision>
  <dc:subject/>
  <dc:title/>
</cp:coreProperties>
</file>