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07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ξεκοκαλίσματος GOURMET 16 εκ. Flex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Ξεκοκάλισμα του κοτόπουλου ή του ζαμπόν, κοπή λίπους και των τενόντων. Η εκλεπτυσμένη, εξειδικευμένη λεπίδα του είναι αναγκαία για κάθε λεπτοδουλειά γύρω από τις ενώσεις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Web"/>
        <w:rPr/>
      </w:pPr>
      <w:r>
        <w:rPr/>
        <w:t>Με εύκαμπτη λάμα για βαθύτερη εισχώρηση και minimum απώλειε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4:00Z</dcterms:created>
  <dc:creator>Thanos Rafailidis</dc:creator>
  <dc:description/>
  <cp:keywords/>
  <dc:language>en-US</dc:language>
  <cp:lastModifiedBy>Thanos Rafailidis</cp:lastModifiedBy>
  <dcterms:modified xsi:type="dcterms:W3CDTF">2010-12-10T08:35:00Z</dcterms:modified>
  <cp:revision>3</cp:revision>
  <dc:subject/>
  <dc:title/>
</cp:coreProperties>
</file>