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GOURMET - κομμένα ακριβώς με την πιό πρόσφατη τεχνολογία laser.</w:t>
        <w:br/>
        <w:t>Μια ευρεία συλλογή που σας προσφέρει μαχαίρια για όλες τις χρήσεις.</w:t>
        <w:br/>
        <w:br/>
        <w:t>Κατασκευασμένα από ένα κομμάτι χάλυβα (βανάδιο, μολυβδαίνιο, χρώμιο).</w:t>
        <w:br/>
        <w:t>Πολύ άνετα στη χρήση.</w:t>
        <w:br/>
        <w:t>Συνθετική λαβή, σε πλήρες μήκος για όλες τις λεπίδες μακρύτερες από 12cm.</w:t>
        <w:br/>
        <w:t>Πολύ αιχμηρά.</w:t>
        <w:br/>
        <w:t>Σε πολύ προσιτή τιμ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2:00Z</dcterms:created>
  <dc:creator>Thanos Rafailidis</dc:creator>
  <dc:description/>
  <cp:keywords/>
  <dc:language>en-US</dc:language>
  <cp:lastModifiedBy>Thanos Rafailidis</cp:lastModifiedBy>
  <dcterms:modified xsi:type="dcterms:W3CDTF">2010-12-10T07:16:00Z</dcterms:modified>
  <cp:revision>3</cp:revision>
  <dc:subject/>
  <dc:title/>
</cp:coreProperties>
</file>