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62-14</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GOURMET</w:t>
      </w:r>
      <w:r>
        <w:rPr/>
        <w:t xml:space="preserve"> 14 εκ.</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Ιδιαιτέρως δε αυτό το μαχαίρι το οποίο είναι μία μίξη του μαχαιριού γενικής χρήσης και του μαχαιριού λαχανικών, είναι μία εξαιρετική επιλογή για επαγγελματίες αλλά και χομπίστες.</w:t>
        <w:br/>
        <w:t>Κομμένο με την πιό πρόσφατη τεχνολογία laser.</w:t>
        <w:br/>
        <w:t>Πολύ κοφτερό.</w:t>
        <w:br/>
        <w:t>Σε πολύ προσιτή τιμή.</w:t>
      </w:r>
    </w:p>
    <w:p>
      <w:pPr>
        <w:pStyle w:val="Web"/>
        <w:rPr/>
      </w:pPr>
      <w:r>
        <w:rPr/>
        <w:t>Προσοχή: Τα μαχαίρια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18:00Z</dcterms:created>
  <dc:creator>Thanos Rafailidis</dc:creator>
  <dc:description/>
  <cp:keywords/>
  <dc:language>en-US</dc:language>
  <cp:lastModifiedBy>Thanos Rafailidis</cp:lastModifiedBy>
  <dcterms:modified xsi:type="dcterms:W3CDTF">2010-12-10T08:19:00Z</dcterms:modified>
  <cp:revision>3</cp:revision>
  <dc:subject/>
  <dc:title/>
</cp:coreProperties>
</file>