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7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uperslicer GOURMET 2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γνωστό Super Slicer. Ένα αληθινό επαγγελματικό μαχαίρι που θα κάνει την κοπή και τον τεμαχισμό τόσο εκπληκτικά εύκολο.</w:t>
        <w:br/>
        <w:t>Η λεπίδα 26 εκατ. προσφέρει το πρόσθετο πλάτος και το κάνει το No 1 πολυχρηστικό μαχαίρι.</w:t>
        <w:br/>
        <w:t>Από τα best sellers της σειράς.</w:t>
        <w:br/>
        <w:t>Πολύ κοφτερό.</w:t>
        <w:br/>
        <w:t>Σε πολύ προσιτή τιμή.</w:t>
      </w:r>
    </w:p>
    <w:p>
      <w:pPr>
        <w:pStyle w:val="Normal"/>
        <w:rPr/>
      </w:pPr>
      <w:r>
        <w:rPr/>
        <w:t>* Με πριονωτό δόντ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08:00Z</dcterms:created>
  <dc:creator>Thanos Rafailidis</dc:creator>
  <dc:description/>
  <cp:keywords/>
  <dc:language>en-US</dc:language>
  <cp:lastModifiedBy>Thanos Rafailidis</cp:lastModifiedBy>
  <dcterms:modified xsi:type="dcterms:W3CDTF">2010-12-10T08:09:00Z</dcterms:modified>
  <cp:revision>3</cp:revision>
  <dc:subject/>
  <dc:title/>
</cp:coreProperties>
</file>