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12-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γύρου - roast beef GOURMET 32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Μαχαίρι γύρου - roast beef, εξειδικευμένο και επαγγελματικό κομμάτι της συλλογής. Φιλετάρει μεγάλα και ζεστά κομμάτια κρέατος ή κοτόπουλου, ιδανικό για όρθια χρήση, κατασκευασμένο για σκληρή χρήση.</w:t>
      </w:r>
    </w:p>
    <w:p>
      <w:pPr>
        <w:pStyle w:val="Web"/>
        <w:rPr/>
      </w:pPr>
      <w:r>
        <w:rPr/>
        <w:t>Με ελαφριά καμπύλη στη λάμα για καλύτερο φιλετάρισμα.</w:t>
      </w:r>
    </w:p>
    <w:p>
      <w:pPr>
        <w:pStyle w:val="Web"/>
        <w:rPr/>
      </w:pPr>
      <w:r>
        <w:rPr/>
        <w:t>Κυκλοφορεί και σε 42 εκ. μήκος για ειδικές χρήσει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04:00Z</dcterms:created>
  <dc:creator>Thanos Rafailidis</dc:creator>
  <dc:description/>
  <cp:keywords/>
  <dc:language>en-US</dc:language>
  <cp:lastModifiedBy>Thanos Rafailidis</cp:lastModifiedBy>
  <dcterms:modified xsi:type="dcterms:W3CDTF">2010-12-10T08:05:00Z</dcterms:modified>
  <cp:revision>3</cp:revision>
  <dc:subject/>
  <dc:title/>
</cp:coreProperties>
</file>