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606-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ξεκοκαλίσματος GOURMET 16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Ξεκοκάλισμα του κοτόπουλου ή του ζαμπόν, κοπή λίπους και των τενόντων. Η εκλεπτυσμένη, εξειδικευμένη λεπίδα του είναι αναγκαία για κάθε λεπτοδουλειά γύρω από τις ενώσεις.</w:t>
        <w:br/>
        <w:t>Κομμένο με την πιό πρόσφατη τεχνολογία laser.</w:t>
        <w:br/>
        <w:t>Πολύ κοφτερό.</w:t>
        <w:br/>
        <w:t>Σε πολύ προσιτή τιμ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33:00Z</dcterms:created>
  <dc:creator>Thanos Rafailidis</dc:creator>
  <dc:description/>
  <cp:keywords/>
  <dc:language>en-US</dc:language>
  <cp:lastModifiedBy>Thanos Rafailidis</cp:lastModifiedBy>
  <dcterms:modified xsi:type="dcterms:W3CDTF">2010-12-10T08:34:00Z</dcterms:modified>
  <cp:revision>3</cp:revision>
  <dc:subject/>
  <dc:title/>
</cp:coreProperties>
</file>