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501-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Μαχαίρι superslicer SILVERPOINT 23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Το γνωστό Super Slicer. Ένα αληθινό επαγγελματικό μαχαίρι που θα κάνει την κοπή και τον τεμαχισμό τόσο εκπληκτικά εύκολο.</w:t>
        <w:br/>
        <w:t>Η λεπίδα 23 εκατ. είναι ιδανική για ελαφριές δουλειές και συνάμα προσφέρει το πρόσθετο πλάτος για πλήθος τεμαχισμών.</w:t>
        <w:br/>
        <w:t>Κατασκευασμένο από ένα ενιαίο κομμάτι χάλυβα.</w:t>
        <w:br/>
        <w:t>Συνθετική λαβή.</w:t>
        <w:br/>
        <w:t>Κοφτερό.</w:t>
        <w:br/>
        <w:t>Πολύ φθηνό.</w:t>
      </w:r>
    </w:p>
    <w:p>
      <w:pPr>
        <w:pStyle w:val="Normal"/>
        <w:rPr/>
      </w:pPr>
      <w:r>
        <w:rPr/>
        <w:t>* Με πριονωτό δόντ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02:00Z</dcterms:created>
  <dc:creator>Thanos Rafailidis</dc:creator>
  <dc:description/>
  <cp:keywords/>
  <dc:language>en-US</dc:language>
  <cp:lastModifiedBy>Thanos Rafailidis</cp:lastModifiedBy>
  <dcterms:modified xsi:type="dcterms:W3CDTF">2010-12-10T09:02:00Z</dcterms:modified>
  <cp:revision>3</cp:revision>
  <dc:subject/>
  <dc:title/>
</cp:coreProperties>
</file>