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80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Santoku SILVERPOINT 17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Βασισμένη στον ιαπωνικό τρόπο κοπής, αυτή η λεπίδα είναι ιδανική για την προετοιμασία όχι μόνο της λεπτής ασιατικής κουζίνας αλλά και της δυτικής. Ιδανικό και για φιλετάρισμα ψαριού και για κάθε λογής ψιλόκομμα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9:00Z</dcterms:created>
  <dc:creator>Thanos Rafailidis</dc:creator>
  <dc:description/>
  <cp:keywords/>
  <dc:language>en-US</dc:language>
  <cp:lastModifiedBy>Thanos Rafailidis</cp:lastModifiedBy>
  <dcterms:modified xsi:type="dcterms:W3CDTF">2010-12-10T08:59:00Z</dcterms:modified>
  <cp:revision>3</cp:revision>
  <dc:subject/>
  <dc:title/>
</cp:coreProperties>
</file>