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4561-23</w:t>
      </w:r>
    </w:p>
    <w:p>
      <w:pPr>
        <w:pStyle w:val="Normal"/>
        <w:rPr>
          <w:lang w:val="en-US"/>
        </w:rPr>
      </w:pPr>
      <w:r>
        <w:rPr>
          <w:lang w:val="en-US"/>
        </w:rPr>
      </w:r>
    </w:p>
    <w:p>
      <w:pPr>
        <w:pStyle w:val="Normal"/>
        <w:rPr>
          <w:lang w:val="en-US"/>
        </w:rPr>
      </w:pPr>
      <w:r>
        <w:rPr>
          <w:lang w:val="en-US"/>
        </w:rPr>
        <w:t>Μαχαίρι Chef - λαχανικών SILVERPOINT 23 εκ.</w:t>
      </w:r>
    </w:p>
    <w:p>
      <w:pPr>
        <w:pStyle w:val="Normal"/>
        <w:rPr>
          <w:lang w:val="en-US"/>
        </w:rPr>
      </w:pPr>
      <w:r>
        <w:rPr>
          <w:lang w:val="en-US"/>
        </w:rPr>
      </w:r>
    </w:p>
    <w:p>
      <w:pPr>
        <w:pStyle w:val="Normal"/>
        <w:rPr/>
      </w:pPr>
      <w:r>
        <w:rPr/>
        <w:t>Καμιά κουζίνα δεν πρέπει να μείνει χωρίς αυτόν τον χειρωνακτικό επεξεργαστή τροφίμων. Είναι το πιο ουσιαστικό από όλα τα μαχαίρια που χρησιμοποιούνται στην κουζίνα. Τεμαχισμός, κομμάτιασμα, χωρισμός σε τετράγωνα όλων των ειδών των τροφίμων. Τέλεια ισορροπημένο, μια επέκταση του χεριού σας.</w:t>
        <w:br/>
        <w:t>Κατασκευασμένο από ένα ενιαίο κομμάτι χάλυβα.</w:t>
        <w:br/>
        <w:t>Συνθετική λαβή.</w:t>
        <w:br/>
        <w:t>Αιχμηρό.</w:t>
        <w:br/>
        <w:br/>
        <w:t xml:space="preserve">Πολύ φθηνό. </w:t>
      </w:r>
    </w:p>
    <w:p>
      <w:pPr>
        <w:pStyle w:val="Web"/>
        <w:rPr/>
      </w:pPr>
      <w:r>
        <w:rPr/>
        <w:br/>
        <w:t>Προσοχή: Τα μαχαίρια Chef σκοπίμως έχουν τροχιστεί επιπλέον, για καλύτερη απόδοση. Ο τεμαχισμός  οστών θα βλάψει τη λεπτή κάμα.</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9:13:00Z</dcterms:created>
  <dc:creator>Thanos Rafailidis</dc:creator>
  <dc:description/>
  <cp:keywords/>
  <dc:language>en-US</dc:language>
  <cp:lastModifiedBy>Thanos Rafailidis</cp:lastModifiedBy>
  <dcterms:modified xsi:type="dcterms:W3CDTF">2010-12-10T09:14:00Z</dcterms:modified>
  <cp:revision>3</cp:revision>
  <dc:subject/>
  <dc:title/>
</cp:coreProperties>
</file>