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51-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Μαχαίρι γενικής χρήσης SILVERPOINT 12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γενικής χρήσης, το πιο ευπροσάρμοστο όλων των utility knives, για κοπές κρεμμυδιών, χόρτων καθώς επίσης και για καθαρισμό λαχανικών.</w:t>
        <w:br/>
        <w:t>Κατασκευασμένο από ένα ενιαίο κομμάτι χάλυβα.</w:t>
        <w:br/>
        <w:t>Συνθετική λαβή.</w:t>
        <w:br/>
        <w:t>Κοφτερό.</w:t>
        <w:br/>
        <w:br/>
        <w:t>Πολύ φθην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5:00Z</dcterms:created>
  <dc:creator>Thanos Rafailidis</dc:creator>
  <dc:description/>
  <cp:keywords/>
  <dc:language>en-US</dc:language>
  <cp:lastModifiedBy>Thanos Rafailidis</cp:lastModifiedBy>
  <dcterms:modified xsi:type="dcterms:W3CDTF">2010-12-10T08:55:00Z</dcterms:modified>
  <cp:revision>3</cp:revision>
  <dc:subject/>
  <dc:title/>
</cp:coreProperties>
</file>