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103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 γενικής χρήσης οδοντωτό SILVERPOINT 1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/>
      </w:pPr>
      <w:r>
        <w:rPr/>
        <w:t>Μαχαίρι πρωϊνού οδοντωτό, για όλες τις μικροδουλειές. Τα ισχυρά του δόντια κόβουν με ευκολία κρεμμύδια, ντομάτες και όλα τα καθημερινά τρόφιμα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p>
      <w:pPr>
        <w:pStyle w:val="Web"/>
        <w:rPr/>
      </w:pPr>
      <w:r>
        <w:rPr/>
        <w:t>Με πριονωτό δόντ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6:00Z</dcterms:created>
  <dc:creator>Thanos Rafailidis</dc:creator>
  <dc:description/>
  <cp:keywords/>
  <dc:language>en-US</dc:language>
  <cp:lastModifiedBy>Thanos Rafailidis</cp:lastModifiedBy>
  <dcterms:modified xsi:type="dcterms:W3CDTF">2010-12-10T08:56:00Z</dcterms:modified>
  <cp:revision>3</cp:revision>
  <dc:subject/>
  <dc:title/>
</cp:coreProperties>
</file>